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5725</wp:posOffset>
                </wp:positionH>
                <wp:positionV relativeFrom="paragraph">
                  <wp:posOffset>-200025</wp:posOffset>
                </wp:positionV>
                <wp:extent cx="3086100" cy="762000"/>
                <wp:effectExtent l="9525" t="9525" r="10160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9H: SOCAHTOA &amp; Trig Ratios Cont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Monday, Feb. 4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06.75pt;margin-top:-15.75pt;width:242.95pt;height:5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9H: SOCAHTOA &amp; Trig Ratios Contd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Monday, Feb. 4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Failure to show all work AND DIAGRAMS will result in a LaSalle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the abbreviation for we use to remember the Sine, Cosine, and Tangent ratios?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) </w:t>
      </w:r>
      <w:r>
        <w:rPr>
          <w:rFonts w:cs="Calibri" w:ascii="Calibri" w:hAnsi="Calibri"/>
        </w:rPr>
        <w:t xml:space="preserve">Another </w:t>
      </w:r>
      <w:r>
        <w:rPr>
          <w:rFonts w:cs="Calibri" w:ascii="Calibri" w:hAnsi="Calibri"/>
          <w:i/>
        </w:rPr>
        <w:t>mnemonic</w:t>
      </w:r>
      <w:r>
        <w:rPr>
          <w:rFonts w:cs="Calibri" w:ascii="Calibri" w:hAnsi="Calibri"/>
        </w:rPr>
        <w:t xml:space="preserve"> device people use is the following: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/>
        <w:tab/>
        <w:t xml:space="preserve">“ </w:t>
      </w:r>
      <w:r>
        <w:rPr>
          <w:b/>
        </w:rPr>
        <w:t>S</w:t>
      </w:r>
      <w:r>
        <w:rPr/>
        <w:t xml:space="preserve">tudying </w:t>
      </w:r>
      <w:r>
        <w:rPr>
          <w:b/>
        </w:rPr>
        <w:t>O</w:t>
      </w:r>
      <w:r>
        <w:rPr/>
        <w:t xml:space="preserve">ur </w:t>
      </w:r>
      <w:r>
        <w:rPr>
          <w:b/>
        </w:rPr>
        <w:t>H</w:t>
      </w:r>
      <w:r>
        <w:rPr/>
        <w:t xml:space="preserve">omework </w:t>
      </w:r>
      <w:r>
        <w:rPr>
          <w:b/>
        </w:rPr>
        <w:t>C</w:t>
      </w:r>
      <w:r>
        <w:rPr/>
        <w:t xml:space="preserve">an </w:t>
      </w:r>
      <w:r>
        <w:rPr>
          <w:b/>
        </w:rPr>
        <w:t>A</w:t>
      </w:r>
      <w:r>
        <w:rPr/>
        <w:t xml:space="preserve">lways </w:t>
      </w:r>
      <w:r>
        <w:rPr>
          <w:b/>
        </w:rPr>
        <w:t>H</w:t>
      </w:r>
      <w:r>
        <w:rPr/>
        <w:t xml:space="preserve">elp </w:t>
      </w:r>
      <w:r>
        <w:rPr>
          <w:b/>
        </w:rPr>
        <w:t>T</w:t>
      </w:r>
      <w:r>
        <w:rPr/>
        <w:t xml:space="preserve">o </w:t>
      </w:r>
      <w:r>
        <w:rPr>
          <w:b/>
        </w:rPr>
        <w:t>O</w:t>
      </w:r>
      <w:r>
        <w:rPr/>
        <w:t xml:space="preserve">btain </w:t>
      </w:r>
      <w:r>
        <w:rPr>
          <w:b/>
        </w:rPr>
        <w:t>A</w:t>
      </w:r>
      <w:r>
        <w:rPr/>
        <w:t>chievement”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Can you think of another one?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349250</wp:posOffset>
                </wp:positionV>
                <wp:extent cx="3248025" cy="2945765"/>
                <wp:effectExtent l="0" t="0" r="0" b="0"/>
                <wp:wrapNone/>
                <wp:docPr id="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2945880"/>
                          <a:chOff x="0" y="0"/>
                          <a:chExt cx="3247920" cy="294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7920" cy="294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47920" cy="2945880"/>
                            </a:xfrm>
                          </wpg:grpSpPr>
                          <wps:wsp>
                            <wps:cNvSpPr/>
                            <wps:spPr>
                              <a:xfrm rot="19141200">
                                <a:off x="428760" y="602640"/>
                                <a:ext cx="2404800" cy="1514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0880" y="1021680"/>
                                <a:ext cx="257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1640"/>
                                <a:ext cx="257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2360" y="2679120"/>
                                <a:ext cx="257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7840" y="2031480"/>
                                <a:ext cx="257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1850400"/>
                                <a:ext cx="257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2360" y="1164600"/>
                                <a:ext cx="257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5000" y="1545480"/>
                              <a:ext cx="457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5719" h="371475">
                                  <a:moveTo>
                                    <a:pt x="22859" y="0"/>
                                  </a:moveTo>
                                  <a:cubicBezTo>
                                    <a:pt x="35484" y="0"/>
                                    <a:pt x="45719" y="83158"/>
                                    <a:pt x="45719" y="185738"/>
                                  </a:cubicBezTo>
                                  <a:lnTo>
                                    <a:pt x="22860" y="185738"/>
                                  </a:lnTo>
                                  <a:cubicBezTo>
                                    <a:pt x="22860" y="123825"/>
                                    <a:pt x="22859" y="61913"/>
                                    <a:pt x="22859" y="0"/>
                                  </a:cubicBezTo>
                                  <a:close/>
                                </a:path>
                                <a:path fill="none" w="45719" h="371475">
                                  <a:moveTo>
                                    <a:pt x="22859" y="0"/>
                                  </a:moveTo>
                                  <a:cubicBezTo>
                                    <a:pt x="35484" y="0"/>
                                    <a:pt x="45719" y="83158"/>
                                    <a:pt x="45719" y="18573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6480" y="2430720"/>
                            <a:ext cx="30492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.2pt;margin-top:19.95pt;width:255.75pt;height:184.5pt" coordorigin="44,399" coordsize="5115,3690">
                <v:group id="shape_0" alt="Group 18" style="position:absolute;left:44;top:399;width:5115;height:3690">
                  <v:group id="shape_0" alt="Group 16" style="position:absolute;left:44;top:399;width:5115;height:369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6" fillcolor="white" stroked="t" o:allowincell="f" style="position:absolute;left:720;top:399;width:3786;height:2384;mso-wrap-style:none;v-text-anchor:middle;rotation:319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54;top:1059;width:40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;top:1689;width:40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59;top:3669;width:40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;top:2649;width:40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65;top:2364;width:40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59;top:1284;width:40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Arc 17" coordsize="45719,371475" path="m22859,0c35484,0,45719,83158,45719,185738l22860,185738c22860,123825,22859,61913,22859,0xem22859,0c35484,0,45719,83158,45719,185738e" stroked="t" o:allowincell="f" style="position:absolute;left:540;top:1884;width:71;height:5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55;top:3278;width:479;height:6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3)</w:t>
      </w:r>
      <w:r>
        <w:rPr>
          <w:rFonts w:cs="Calibri" w:ascii="Calibri" w:hAnsi="Calibri"/>
        </w:rPr>
        <w:t xml:space="preserve"> Given a triangle what can you define using the properties of Sine, Cosine, and Tangent about the side lengths?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8425</wp:posOffset>
                </wp:positionH>
                <wp:positionV relativeFrom="paragraph">
                  <wp:posOffset>13335</wp:posOffset>
                </wp:positionV>
                <wp:extent cx="304800" cy="42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04775" cy="180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4" t="-199" r="-34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.75pt;mso-wrap-distance-left:9.05pt;mso-wrap-distance-right:9.05pt;mso-wrap-distance-top:0pt;mso-wrap-distance-bottom:0pt;margin-top:1.0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04775" cy="1809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4" t="-199" r="-344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0</wp:posOffset>
                </wp:positionH>
                <wp:positionV relativeFrom="paragraph">
                  <wp:posOffset>102870</wp:posOffset>
                </wp:positionV>
                <wp:extent cx="2105025" cy="1171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17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in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04775" cy="1809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4" t="-199" r="-34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sin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04775" cy="1809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44" t="-199" r="-34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angen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04775" cy="1809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4" t="-199" r="-34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92.25pt;mso-wrap-distance-left:9.05pt;mso-wrap-distance-right:9.05pt;mso-wrap-distance-top:0pt;mso-wrap-distance-bottom:0pt;margin-top:8.1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ine </w:t>
                      </w:r>
                      <w:r>
                        <w:fldChar w:fldCharType="begin"/>
                      </w:r>
                      <w:r>
                        <w:rPr>
                          <w:position w:val="-6"/>
                        </w:rPr>
                        <w:instrText xml:space="preserve"> QUOTE _x0001_ </w:instrText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separate"/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drawing>
                          <wp:inline distT="0" distB="0" distL="0" distR="0">
                            <wp:extent cx="104775" cy="1809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4" t="-199" r="-344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end"/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sine </w:t>
                      </w:r>
                      <w:r>
                        <w:fldChar w:fldCharType="begin"/>
                      </w:r>
                      <w:r>
                        <w:rPr>
                          <w:position w:val="-6"/>
                        </w:rPr>
                        <w:instrText xml:space="preserve"> QUOTE _x0001_ </w:instrText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separate"/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drawing>
                          <wp:inline distT="0" distB="0" distL="0" distR="0">
                            <wp:extent cx="104775" cy="1809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44" t="-199" r="-344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end"/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angent </w:t>
                      </w:r>
                      <w:r>
                        <w:fldChar w:fldCharType="begin"/>
                      </w:r>
                      <w:r>
                        <w:rPr>
                          <w:position w:val="-6"/>
                        </w:rPr>
                        <w:instrText xml:space="preserve"> QUOTE _x0001_ </w:instrText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separate"/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drawing>
                          <wp:inline distT="0" distB="0" distL="0" distR="0">
                            <wp:extent cx="104775" cy="1809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4" t="-199" r="-344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end"/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35</wp:posOffset>
                </wp:positionH>
                <wp:positionV relativeFrom="paragraph">
                  <wp:posOffset>31115</wp:posOffset>
                </wp:positionV>
                <wp:extent cx="304800" cy="428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104775" cy="1809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4" t="-199" r="-34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.75pt;mso-wrap-distance-left:9.05pt;mso-wrap-distance-right:9.05pt;mso-wrap-distance-top:0pt;mso-wrap-distance-bottom:0pt;margin-top:2.45pt;mso-position-vertical-relative:text;margin-left: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104775" cy="18097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4" t="-199" r="-344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4) </w:t>
      </w:r>
      <w:r>
        <w:rPr>
          <w:rFonts w:cs="Calibri" w:ascii="Calibri" w:hAnsi="Calibri"/>
        </w:rPr>
        <w:t xml:space="preserve">How would you find the side lengths of the triangle if the angle measurement fo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63 </w:t>
      </w:r>
      <w:r>
        <w:fldChar w:fldCharType="begin"/>
      </w:r>
      <w:r>
        <w:rPr>
          <w:b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separate"/>
      </w:r>
      <w:r>
        <w:rPr>
          <w:rFonts w:cs="Calibri" w:ascii="Calibri" w:hAnsi="Calibri"/>
          <w:b/>
        </w:rPr>
      </w:r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</w:rPr>
        <w:t>? (</w:t>
      </w:r>
      <w:r>
        <w:rPr>
          <w:rFonts w:cs="Calibri" w:ascii="Calibri" w:hAnsi="Calibri"/>
          <w:b/>
        </w:rPr>
        <w:t>HINT:</w:t>
      </w:r>
      <w:r>
        <w:rPr>
          <w:rFonts w:cs="Calibri" w:ascii="Calibri" w:hAnsi="Calibri"/>
        </w:rPr>
        <w:t xml:space="preserve"> Use what you know about the ratios!) Assume all other sides are given </w:t>
      </w:r>
      <w:r>
        <w:rPr>
          <w:rFonts w:cs="Calibri" w:ascii="Calibri" w:hAnsi="Calibri"/>
          <w:b/>
        </w:rPr>
        <w:t>EXCEPT</w:t>
      </w:r>
      <w:r>
        <w:rPr>
          <w:rFonts w:cs="Calibri" w:ascii="Calibri" w:hAnsi="Calibri"/>
        </w:rPr>
        <w:t xml:space="preserve"> the one in question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99695</wp:posOffset>
                </wp:positionV>
                <wp:extent cx="7115175" cy="16668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175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5pt;height:131.25pt;mso-wrap-distance-left:9.05pt;mso-wrap-distance-right:9.05pt;mso-wrap-distance-top:0pt;mso-wrap-distance-bottom:0pt;margin-top:7.8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=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Find the value of each trigonometric ratio and express your answer as a fraction in lowest term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9220</wp:posOffset>
                      </wp:positionV>
                      <wp:extent cx="1642110" cy="1361440"/>
                      <wp:effectExtent l="19685" t="0" r="43815" b="16510"/>
                      <wp:wrapNone/>
                      <wp:docPr id="18" name="Group 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1960" cy="1361520"/>
                                <a:chOff x="0" y="0"/>
                                <a:chExt cx="1641960" cy="1361520"/>
                              </a:xfrm>
                            </wpg:grpSpPr>
                            <wps:wsp>
                              <wps:cNvSpPr/>
                              <wps:spPr>
                                <a:xfrm rot="20524800">
                                  <a:off x="115560" y="193320"/>
                                  <a:ext cx="1410840" cy="974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24800">
                                  <a:off x="269640" y="1196280"/>
                                  <a:ext cx="1494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4" style="position:absolute;margin-left:22.6pt;margin-top:23.85pt;width:111.1pt;height:90.2pt" coordorigin="452,477" coordsize="2222,1804">
                      <v:shape id="shape_0" ID="Right Triangle 65" fillcolor="white" stroked="t" o:allowincell="t" style="position:absolute;left:452;top:476;width:2221;height:1533;mso-wrap-style:none;v-text-anchor:middle;rotation:342" type="_x0000_t6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rect id="shape_0" ID="Rectangle 66" stroked="t" o:allowincell="t" style="position:absolute;left:694;top:2055;width:234;height:224;mso-wrap-style:none;v-text-anchor:middle;rotation:72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Calibri"/>
                <w:b/>
                <w:bCs/>
              </w:rPr>
              <w:t>5)</w:t>
            </w:r>
            <w:r>
              <w:rPr>
                <w:rFonts w:eastAsia="Calibri"/>
                <w:bCs/>
              </w:rPr>
              <w:t xml:space="preserve"> sin 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54305</wp:posOffset>
                      </wp:positionV>
                      <wp:extent cx="247650" cy="27368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12.15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6350</wp:posOffset>
                      </wp:positionV>
                      <wp:extent cx="323850" cy="27368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-0.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635</wp:posOffset>
                      </wp:positionV>
                      <wp:extent cx="247650" cy="27368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0pt;mso-position-vertical-relative:text;margin-left:1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445</wp:posOffset>
                      </wp:positionV>
                      <wp:extent cx="323850" cy="27368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0.3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45415</wp:posOffset>
                      </wp:positionV>
                      <wp:extent cx="323850" cy="27368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11.45pt;mso-position-vertical-relative:text;margin-left:8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35560</wp:posOffset>
                      </wp:positionV>
                      <wp:extent cx="247650" cy="27368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2.8pt;mso-position-vertical-relative:text;margin-left: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"/>
                <w:b/>
                <w:bCs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4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93675</wp:posOffset>
                      </wp:positionV>
                      <wp:extent cx="1684655" cy="1687830"/>
                      <wp:effectExtent l="19050" t="26670" r="0" b="39370"/>
                      <wp:wrapNone/>
                      <wp:docPr id="25" name="Group 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4800" cy="1687680"/>
                                <a:chOff x="0" y="0"/>
                                <a:chExt cx="1684800" cy="1687680"/>
                              </a:xfrm>
                            </wpg:grpSpPr>
                            <wps:wsp>
                              <wps:cNvSpPr/>
                              <wps:spPr>
                                <a:xfrm rot="2718000">
                                  <a:off x="136800" y="356760"/>
                                  <a:ext cx="1410840" cy="974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118000">
                                  <a:off x="28440" y="611280"/>
                                  <a:ext cx="1494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0" style="position:absolute;margin-left:37.65pt;margin-top:43.35pt;width:119.65pt;height:76.7pt" coordorigin="753,867" coordsize="2393,1534">
                      <v:shape id="shape_0" ID="Right Triangle 71" fillcolor="white" stroked="t" o:allowincell="t" style="position:absolute;left:925;top:867;width:2221;height:1533;mso-wrap-style:none;v-text-anchor:middle;rotation:45" type="_x0000_t6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rect id="shape_0" ID="Rectangle 72" stroked="t" o:allowincell="t" style="position:absolute;left:755;top:1268;width:234;height:224;mso-wrap-style:none;v-text-anchor:middle;rotation:135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  <w:t xml:space="preserve"> </w:t>
            </w:r>
            <w:r>
              <w:rPr>
                <w:rFonts w:eastAsia="Calibri"/>
                <w:b/>
                <w:bCs/>
              </w:rPr>
              <w:t>6)</w:t>
            </w:r>
            <w:r>
              <w:rPr>
                <w:rFonts w:eastAsia="Calibri"/>
                <w:bCs/>
              </w:rPr>
              <w:t xml:space="preserve">   tan 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712470</wp:posOffset>
                      </wp:positionV>
                      <wp:extent cx="225425" cy="27368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5pt;height:21.55pt;mso-wrap-distance-left:9.05pt;mso-wrap-distance-right:9.05pt;mso-wrap-distance-top:0pt;mso-wrap-distance-bottom:0pt;margin-top:56.1pt;mso-position-vertical-relative:text;margin-left: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788795</wp:posOffset>
                      </wp:positionV>
                      <wp:extent cx="247650" cy="27368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140.85pt;mso-position-vertical-relative:text;margin-left:10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1115</wp:posOffset>
                      </wp:positionV>
                      <wp:extent cx="247650" cy="27368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2.45pt;mso-position-vertical-relative:text;margin-left: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192530</wp:posOffset>
                      </wp:positionV>
                      <wp:extent cx="390525" cy="27368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1.55pt;mso-wrap-distance-left:9.05pt;mso-wrap-distance-right:9.05pt;mso-wrap-distance-top:0pt;mso-wrap-distance-bottom:0pt;margin-top:93.9pt;mso-position-vertical-relative:text;margin-left:4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328295</wp:posOffset>
                      </wp:positionV>
                      <wp:extent cx="390525" cy="27368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1.55pt;mso-wrap-distance-left:9.05pt;mso-wrap-distance-right:9.05pt;mso-wrap-distance-top:0pt;mso-wrap-distance-bottom:0pt;margin-top:25.85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6280</wp:posOffset>
                      </wp:positionV>
                      <wp:extent cx="390525" cy="27368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1.55pt;mso-wrap-distance-left:9.05pt;mso-wrap-distance-right:9.05pt;mso-wrap-distance-top:0pt;mso-wrap-distance-bottom:0pt;margin-top:56.4pt;mso-position-vertical-relative:text;margin-left:9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7)   </w:t>
            </w:r>
            <w:r>
              <w:rPr>
                <w:rFonts w:eastAsia="Calibri"/>
                <w:bCs/>
              </w:rPr>
              <w:t>cos 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126365</wp:posOffset>
                      </wp:positionV>
                      <wp:extent cx="323850" cy="27368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9.95pt;mso-position-vertical-relative:text;margin-left: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48590</wp:posOffset>
                      </wp:positionV>
                      <wp:extent cx="785495" cy="1189990"/>
                      <wp:effectExtent l="13335" t="12700" r="24130" b="43180"/>
                      <wp:wrapNone/>
                      <wp:docPr id="33" name="Group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5520" cy="1190160"/>
                                <a:chOff x="0" y="0"/>
                                <a:chExt cx="785520" cy="1190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202320" y="202320"/>
                                  <a:ext cx="1190160" cy="785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2060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7" style="position:absolute;margin-left:25.7pt;margin-top:11.65pt;width:93.7pt;height:77.8pt" coordorigin="514,233" coordsize="1874,1556">
                      <v:shape id="shape_0" ID="Right Triangle 38" fillcolor="white" stroked="t" o:allowincell="t" style="position:absolute;left:515;top:552;width:1873;height:1236;mso-wrap-style:none;v-text-anchor:middle;rotation:90" type="_x0000_t6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rect id="shape_0" ID="Rectangle 39" stroked="t" o:allowincell="t" style="position:absolute;left:833;top:234;width:189;height:189;mso-wrap-style:none;v-text-anchor:middle;rotation:180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4765</wp:posOffset>
                      </wp:positionV>
                      <wp:extent cx="247650" cy="273685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1.95pt;mso-position-vertical-relative:text;margin-left:10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4605</wp:posOffset>
                      </wp:positionV>
                      <wp:extent cx="247650" cy="27368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1.15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80010</wp:posOffset>
                      </wp:positionV>
                      <wp:extent cx="323850" cy="27368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6.3pt;mso-position-vertical-relative:text;margin-left: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240</wp:posOffset>
                      </wp:positionV>
                      <wp:extent cx="323850" cy="27368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1.2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51435</wp:posOffset>
                      </wp:positionV>
                      <wp:extent cx="247650" cy="27368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4.05pt;mso-position-vertical-relative:text;margin-left: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8)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640715</wp:posOffset>
                      </wp:positionV>
                      <wp:extent cx="1189990" cy="785495"/>
                      <wp:effectExtent l="12700" t="24765" r="43180" b="12700"/>
                      <wp:wrapNone/>
                      <wp:docPr id="39" name="Group 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160" cy="785520"/>
                                <a:chOff x="0" y="0"/>
                                <a:chExt cx="1190160" cy="78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0160" cy="785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664920"/>
                                  <a:ext cx="12060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2" style="position:absolute;margin-left:42.05pt;margin-top:50.45pt;width:93.75pt;height:61.85pt" coordorigin="841,1009" coordsize="1875,1237">
                      <v:shape id="shape_0" ID="Right Triangle 53" fillcolor="white" stroked="t" o:allowincell="t" style="position:absolute;left:842;top:1009;width:1873;height:1236;mso-wrap-style:none;v-text-anchor:middle" type="_x0000_t6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rect id="shape_0" ID="Rectangle 54" stroked="t" o:allowincell="t" style="position:absolute;left:842;top:2056;width:189;height:189;mso-wrap-style:none;v-text-anchor:middle;rotation:90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Calibri"/>
                <w:bCs/>
              </w:rPr>
              <w:t>sin 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394460</wp:posOffset>
                      </wp:positionV>
                      <wp:extent cx="247650" cy="273685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109.8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1356360</wp:posOffset>
                      </wp:positionV>
                      <wp:extent cx="247650" cy="273685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106.8pt;mso-position-vertical-relative:text;margin-left:1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66090</wp:posOffset>
                      </wp:positionV>
                      <wp:extent cx="247650" cy="27368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36.7pt;mso-position-vertical-relative:text;margin-left: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737235</wp:posOffset>
                      </wp:positionV>
                      <wp:extent cx="323850" cy="273685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58.05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1395095</wp:posOffset>
                      </wp:positionV>
                      <wp:extent cx="323850" cy="273685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109.85pt;mso-position-vertical-relative:text;margin-left:7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960120</wp:posOffset>
                      </wp:positionV>
                      <wp:extent cx="323850" cy="273685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75.6pt;mso-position-vertical-relative:text;margin-left: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9)</w:t>
            </w:r>
            <w:r>
              <w:rPr>
                <w:rFonts w:eastAsia="Calibri"/>
                <w:bCs/>
              </w:rPr>
              <w:t xml:space="preserve">     tan 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84455</wp:posOffset>
                      </wp:positionV>
                      <wp:extent cx="247650" cy="273685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6.65pt;mso-position-vertical-relative:text;margin-left: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5415</wp:posOffset>
                      </wp:positionV>
                      <wp:extent cx="785495" cy="1189990"/>
                      <wp:effectExtent l="24765" t="43180" r="13335" b="12700"/>
                      <wp:wrapNone/>
                      <wp:docPr id="47" name="Group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5520" cy="1190160"/>
                                <a:chOff x="0" y="0"/>
                                <a:chExt cx="785520" cy="1190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02320" y="202320"/>
                                  <a:ext cx="1190160" cy="785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1069200"/>
                                  <a:ext cx="12060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0" style="position:absolute;margin-left:3pt;margin-top:27.35pt;width:93.7pt;height:77.8pt" coordorigin="60,547" coordsize="1874,1556">
                      <v:shape id="shape_0" ID="Right Triangle 25" fillcolor="white" stroked="t" o:allowincell="t" style="position:absolute;left:60;top:547;width:1873;height:1236;mso-wrap-style:none;v-text-anchor:middle;rotation:270" type="_x0000_t6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rect id="shape_0" ID="Rectangle 29" stroked="t" o:allowincell="t" style="position:absolute;left:1425;top:1913;width:189;height:189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40005</wp:posOffset>
                      </wp:positionV>
                      <wp:extent cx="323850" cy="273685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3.15pt;mso-position-vertical-relative:text;margin-left:2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124460</wp:posOffset>
                      </wp:positionV>
                      <wp:extent cx="323850" cy="273685"/>
                      <wp:effectExtent l="0" t="0" r="0" b="0"/>
                      <wp:wrapNone/>
                      <wp:docPr id="4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9.8pt;mso-position-vertical-relative:text;margin-left:7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44450</wp:posOffset>
                      </wp:positionV>
                      <wp:extent cx="247650" cy="273685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3.5pt;mso-position-vertical-relative:text;margin-left: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4925</wp:posOffset>
                      </wp:positionV>
                      <wp:extent cx="247650" cy="273685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2.7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99695</wp:posOffset>
                      </wp:positionV>
                      <wp:extent cx="323850" cy="273685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7.85pt;mso-position-vertical-relative:text;margin-left: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18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373380</wp:posOffset>
                      </wp:positionV>
                      <wp:extent cx="1502410" cy="1442720"/>
                      <wp:effectExtent l="18415" t="33020" r="0" b="28575"/>
                      <wp:wrapNone/>
                      <wp:docPr id="53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2280" cy="1442880"/>
                                <a:chOff x="0" y="0"/>
                                <a:chExt cx="1502280" cy="1442880"/>
                              </a:xfrm>
                            </wpg:grpSpPr>
                            <wps:wsp>
                              <wps:cNvSpPr/>
                              <wps:spPr>
                                <a:xfrm flipH="1" rot="8634000">
                                  <a:off x="155880" y="262440"/>
                                  <a:ext cx="1190160" cy="917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234000">
                                  <a:off x="20160" y="662760"/>
                                  <a:ext cx="14112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51.3pt;margin-top:50.05pt;width:104.3pt;height:72.25pt" coordorigin="1026,1001" coordsize="2086,1445">
                      <v:shape id="shape_0" ID="Right Triangle 32" fillcolor="white" stroked="t" o:allowincell="t" style="position:absolute;left:1238;top:1001;width:1873;height:1444;flip:x;mso-wrap-style:none;v-text-anchor:middle;rotation:216" type="_x0000_t6"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rect id="shape_0" ID="Rectangle 33" stroked="t" o:allowincell="t" style="position:absolute;left:1025;top:1631;width:221;height:189;flip:x;mso-wrap-style:none;v-text-anchor:middle;rotation:306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  <w:t xml:space="preserve"> </w:t>
            </w:r>
            <w:r>
              <w:rPr>
                <w:rFonts w:eastAsia="Calibri"/>
                <w:b/>
                <w:bCs/>
              </w:rPr>
              <w:t xml:space="preserve">10)   </w:t>
            </w:r>
            <w:r>
              <w:rPr>
                <w:rFonts w:eastAsia="Calibri"/>
                <w:bCs/>
              </w:rPr>
              <w:t>cos 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83920</wp:posOffset>
                      </wp:positionV>
                      <wp:extent cx="247650" cy="27368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69.6pt;mso-position-vertical-relative:text;margin-left: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774190</wp:posOffset>
                      </wp:positionV>
                      <wp:extent cx="247650" cy="273685"/>
                      <wp:effectExtent l="0" t="0" r="0" b="0"/>
                      <wp:wrapNone/>
                      <wp:docPr id="5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9.05pt;mso-wrap-distance-right:9.05pt;mso-wrap-distance-top:0pt;mso-wrap-distance-bottom:0pt;margin-top:139.7pt;mso-position-vertical-relative:text;margin-left: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247650" cy="273685"/>
                      <wp:effectExtent l="0" t="0" r="0" b="0"/>
                      <wp:wrapNone/>
                      <wp:docPr id="5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55pt;mso-wrap-distance-left:0pt;mso-wrap-distance-right:9.05pt;mso-wrap-distance-top:0pt;mso-wrap-distance-bottom:0pt;margin-top:11.6pt;mso-position-vertical-relative:text;margin-left:0pt;mso-position-horizontal:lef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369695</wp:posOffset>
                      </wp:positionV>
                      <wp:extent cx="323850" cy="273685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107.85pt;mso-position-vertical-relative:text;margin-left: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528955</wp:posOffset>
                      </wp:positionV>
                      <wp:extent cx="323850" cy="273685"/>
                      <wp:effectExtent l="0" t="0" r="0" b="0"/>
                      <wp:wrapNone/>
                      <wp:docPr id="5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41.65pt;mso-position-vertical-relative:text;margin-left: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028065</wp:posOffset>
                      </wp:positionV>
                      <wp:extent cx="323850" cy="273685"/>
                      <wp:effectExtent l="0" t="0" r="0" b="0"/>
                      <wp:wrapNone/>
                      <wp:docPr id="5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55pt;mso-wrap-distance-left:9.05pt;mso-wrap-distance-right:9.05pt;mso-wrap-distance-top:0pt;mso-wrap-distance-bottom:0pt;margin-top:80.95pt;mso-position-vertical-relative:text;margin-left:10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</w:rPr>
              <w:t>11)</w:t>
            </w:r>
            <w:r>
              <w:rPr>
                <w:rFonts w:eastAsia="Calibri"/>
                <w:bCs/>
              </w:rPr>
              <w:t xml:space="preserve"> Draw a picture that shows the </w:t>
            </w:r>
            <w:r>
              <w:rPr>
                <w:rFonts w:eastAsia="Calibri"/>
                <w:b/>
                <w:bCs/>
                <w:u w:val="single"/>
              </w:rPr>
              <w:t>angle of elevation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</w:rPr>
              <w:t>12)</w:t>
            </w:r>
            <w:r>
              <w:rPr>
                <w:rFonts w:eastAsia="Calibri"/>
                <w:bCs/>
              </w:rPr>
              <w:t xml:space="preserve"> Draw a picture that shows the </w:t>
            </w:r>
            <w:r>
              <w:rPr>
                <w:rFonts w:eastAsia="Calibri"/>
                <w:b/>
                <w:bCs/>
                <w:u w:val="single"/>
              </w:rPr>
              <w:t>angle of depression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Solve the following word problems. For each question, draw a diagram to help you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eastAsia="Calibri" w:cs="Calibri" w:ascii="Calibri" w:hAnsi="Calibri"/>
                <w:b/>
              </w:rPr>
              <w:t>13)</w:t>
            </w:r>
            <w:r>
              <w:rPr>
                <w:rFonts w:eastAsia="Calibri" w:cs="Calibri" w:ascii="Calibri" w:hAnsi="Calibri"/>
              </w:rPr>
              <w:t xml:space="preserve"> An airplane is flying at an altitude of 6000 m over the ocean directly toward a coastline. At a certai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ime, the angle of depression to the coastline from the airplane is 14°. How much farther (to the nearest kilometer) does the airplane have to fly before it is directly above the coastline?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14) </w:t>
            </w:r>
            <w:r>
              <w:rPr>
                <w:rFonts w:eastAsia="Calibri"/>
              </w:rPr>
              <w:t>From a horizontal distance of 80.0 m, the angle of elevation to the top of a flagpole is 18°. Calculate the height of the flagpole to the nearest tenth of a meter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15) </w:t>
            </w:r>
            <w:r>
              <w:rPr>
                <w:rFonts w:eastAsia="Calibri"/>
              </w:rPr>
              <w:t>A 9.0 m ladder rests against the side of a wall. The bottom of the ladder is 1.5 m from the base of th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wall. Determine the measure of the angle between the ladder and the ground, to the nearest degre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16) </w:t>
            </w:r>
            <w:r>
              <w:rPr>
                <w:rFonts w:eastAsia="Calibri"/>
              </w:rPr>
              <w:t>The angle of elevation of the sun is 68° when a tree casts a shadow 14.3 m long. How tall is the tree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to the nearest tenth of a meter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17) </w:t>
            </w:r>
            <w:r>
              <w:rPr>
                <w:rFonts w:eastAsia="Calibri"/>
              </w:rPr>
              <w:t>A wheelchair ramp is 4.2 m long. It rises 0.7 m. What is its angle of inclination to the neares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degree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18) </w:t>
            </w:r>
            <w:r>
              <w:rPr>
                <w:rFonts w:eastAsia="Calibri"/>
              </w:rPr>
              <w:t>A person flying a kite has released 176 m of string. The string makes an angle of 27° with th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ground. How high is the kite? How far away is the kite horizontally? Answer to the nearest mete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3:53:00Z</dcterms:created>
  <dc:creator>McOsker, Nella</dc:creator>
  <dc:description/>
  <cp:keywords/>
  <dc:language>en-US</dc:language>
  <cp:lastModifiedBy>Walden, Victoria</cp:lastModifiedBy>
  <cp:lastPrinted>2013-01-29T12:26:00Z</cp:lastPrinted>
  <dcterms:modified xsi:type="dcterms:W3CDTF">2013-01-29T19:02:00Z</dcterms:modified>
  <cp:revision>5</cp:revision>
  <dc:subject/>
  <dc:title/>
</cp:coreProperties>
</file>